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4850" cy="942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7"/>
          <w:szCs w:val="27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bCs/>
          <w:sz w:val="27"/>
          <w:szCs w:val="27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 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(в редакции Решения Совета народных депутатов муниципального образования «Город Майкоп» от 30.07.2025 №115-рс) следующие изменения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1.1 цифры «7 155 655,1» заменить цифрами «7 225 655,1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1.2 цифры «7 657 407,6» заменить цифрами «7 727 407,6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в пункте 3 цифры «31 369,9» заменить цифрами «33 100,2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в пункте 10 цифры «10 645,4» заменить цифрами «20 645,4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18 цифры «9 885,0» заменить цифрами « 7 769,5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ложения №№ 1,2,3,4,5,6 изложить в новой редакции согласно Приложениям №№ 1,2,3,4,5,6 к настоящему Решению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9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85"/>
      </w:tblGrid>
      <w:tr>
        <w:trPr>
          <w:trHeight w:val="1484" w:hRule="atLeast"/>
        </w:trPr>
        <w:tc>
          <w:tcPr>
            <w:tcW w:w="581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Совета народных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ов муниципальн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ования «Город Майкоп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 А.Е. Джаримок</w:t>
            </w:r>
          </w:p>
        </w:tc>
        <w:tc>
          <w:tcPr>
            <w:tcW w:w="41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го образования  «Город Майкоп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____________ Г.А. Митрофанов 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Майкоп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>24 сентября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19-рс</w:t>
      </w:r>
    </w:p>
    <w:sectPr>
      <w:type w:val="nextPage"/>
      <w:pgSz w:w="11906" w:h="16800"/>
      <w:pgMar w:left="1418" w:right="560" w:gutter="0" w:header="0" w:top="851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Основной текст_"/>
    <w:qFormat/>
    <w:rPr>
      <w:rFonts w:ascii="Arial" w:hAnsi="Arial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1">
    <w:name w:val="Основной текст1"/>
    <w:basedOn w:val="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ykop-news.ru/doc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21:00Z</dcterms:created>
  <dc:creator>Elena</dc:creator>
  <dc:description/>
  <cp:keywords/>
  <dc:language>en-US</dc:language>
  <cp:lastModifiedBy>Светецкая О.В.</cp:lastModifiedBy>
  <cp:lastPrinted>2024-12-11T14:43:00Z</cp:lastPrinted>
  <dcterms:modified xsi:type="dcterms:W3CDTF">2025-09-24T06:32:00Z</dcterms:modified>
  <cp:revision>19</cp:revision>
  <dc:subject/>
  <dc:title/>
</cp:coreProperties>
</file>